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Style w:val="Rvts0"/>
        </w:rPr>
      </w:pPr>
      <w:r>
        <w:rPr/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04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Голова Сумської районної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державної адміністрації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______________Г.В. Дорошенко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ічня 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Начальник</w:t>
            </w:r>
            <w:r>
              <w:rPr/>
              <w:t xml:space="preserve"> </w:t>
            </w:r>
            <w:r>
              <w:rPr>
                <w:b/>
              </w:rPr>
              <w:t>Сумського районного сектору Управління Державної служби України з надзвичайних ситуацій у Сумській області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А.В. Ткаченко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ічня 2018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ІЧНА КАРТК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роцесу надання адміністративної послуги реєстрації декларації </w:t>
      </w:r>
      <w:r>
        <w:rPr>
          <w:rStyle w:val="Rvts23"/>
          <w:b/>
        </w:rPr>
        <w:t>відповідності матеріально-технічної бази суб’єкта господарювання вимогам законодавства з питань пожежної безпе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ий районний сектор Управління Державної служби України з надзвичайних ситуацій у Сумс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630"/>
        <w:gridCol w:w="2700"/>
        <w:gridCol w:w="900"/>
        <w:gridCol w:w="145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Етапи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повідальна посадова особа і структурний підроз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ія (В, 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, З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днів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ходження </w:t>
            </w:r>
            <w:r>
              <w:rPr>
                <w:rStyle w:val="Rvts23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 до відділу «Центр надання адміністративних послуг» Сумської районної державної адміністрації (далі – ЦНА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 (ЦНА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й 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ередача </w:t>
            </w:r>
            <w:r>
              <w:rPr>
                <w:rStyle w:val="Rvts23"/>
              </w:rPr>
              <w:t>декларації</w:t>
            </w:r>
            <w:r>
              <w:rPr/>
              <w:t xml:space="preserve"> до Сумського районного сектору Управління Державної служби України з надзвичайних ситуацій у Сум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 ЦН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2 й 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ередній розгляд та реєстрація декларації або надання обґрунтованої відмови (в разі якщо декларацію подано чи оформлено з порушенням вимог, визначених постановою Кабінету Міністрів України від 5 червня 2013 р.     № 440 «Про затвердження Порядку подання і реєстрації декларації відповідності матеріально-технічної бази суб’єкта господарювання вимогам законодавства з питань пожежної безпеки»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ий інспектор Сумського</w:t>
            </w:r>
            <w:r>
              <w:rPr>
                <w:b/>
              </w:rPr>
              <w:t xml:space="preserve"> </w:t>
            </w:r>
            <w:r>
              <w:rPr/>
              <w:t>районного сектора Управління Державної служби  України з надзвичайних ситуацій у Сум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4 й 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дача зареєстрованої декларації або відповіді представником Сумського</w:t>
            </w:r>
            <w:r>
              <w:rPr>
                <w:b/>
              </w:rPr>
              <w:t xml:space="preserve"> </w:t>
            </w:r>
            <w:r>
              <w:rPr/>
              <w:t>районного сектора Управління Державної служби  України з надзвичайних ситуацій у Сумській області до ЦН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ор ЦН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й день</w:t>
            </w:r>
          </w:p>
        </w:tc>
      </w:tr>
      <w:tr>
        <w:trPr>
          <w:trHeight w:val="9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</w:t>
            </w:r>
            <w:r>
              <w:rPr>
                <w:rStyle w:val="Rvts23"/>
              </w:rPr>
              <w:t xml:space="preserve">суб’єкту господарювання  зареєстрованої декларації відповідності матеріально-технічної бази суб’єкта господарювання вимогам законодавства з питань пожежної </w:t>
            </w:r>
            <w:r>
              <w:rPr>
                <w:color w:val="000000"/>
              </w:rPr>
              <w:t>безпеки або обґрунтованої відповід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іністратор ЦНА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й день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днів надання послуг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обочих дні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днів передбачена законодавств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обочих дні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икористані умовні позначення: </w:t>
      </w:r>
    </w:p>
    <w:p>
      <w:pPr>
        <w:pStyle w:val="Normal"/>
        <w:rPr>
          <w:b/>
          <w:b/>
        </w:rPr>
      </w:pPr>
      <w:r>
        <w:rPr>
          <w:b/>
        </w:rPr>
        <w:t xml:space="preserve">В – </w:t>
      </w:r>
      <w:r>
        <w:rPr/>
        <w:t>виконує,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У – </w:t>
      </w:r>
      <w:r>
        <w:rPr/>
        <w:t>бере участь,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 – </w:t>
      </w:r>
      <w:r>
        <w:rPr/>
        <w:t>погоджує,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З – </w:t>
      </w:r>
      <w:r>
        <w:rPr/>
        <w:t>затверджує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lreflinkmrw45">
    <w:name w:val="tl reflink mr w4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51:00Z</dcterms:created>
  <dc:creator>USER</dc:creator>
  <dc:description/>
  <cp:keywords/>
  <dc:language>en-US</dc:language>
  <cp:lastModifiedBy>Org003</cp:lastModifiedBy>
  <dcterms:modified xsi:type="dcterms:W3CDTF">2018-05-05T09:51:00Z</dcterms:modified>
  <cp:revision>2</cp:revision>
  <dc:subject/>
  <dc:title>«ПОГОДЖЕНО»</dc:title>
</cp:coreProperties>
</file>